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949730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8029510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4563721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